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5790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left="-180" w:right="-28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ind w:left="-181" w:right="-28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ind w:left="-180" w:right="-289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before="0" w:after="0"/>
        <w:ind w:left="-180" w:right="-28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ГТУ)</w:t>
      </w:r>
    </w:p>
    <w:p>
      <w:pPr>
        <w:pStyle w:val="Normal"/>
        <w:spacing w:before="0" w:after="0"/>
        <w:ind w:left="-180" w:right="-28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«Социальная работа»</w:t>
      </w:r>
    </w:p>
    <w:p>
      <w:pPr>
        <w:pStyle w:val="Normal"/>
        <w:spacing w:before="0" w:after="0"/>
        <w:ind w:left="-180" w:right="-28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-180" w:right="-28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-180" w:right="-28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-180" w:right="-28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-180" w:right="-28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180" w:right="-289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МЕТОДИЧЕСКИЕ УКАЗАНИЯ </w:t>
      </w:r>
    </w:p>
    <w:p>
      <w:pPr>
        <w:pStyle w:val="Normal"/>
        <w:spacing w:lineRule="auto" w:line="240" w:before="0" w:after="0"/>
        <w:ind w:left="-180" w:right="-289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к практическим занятиям по дисциплине </w:t>
      </w:r>
    </w:p>
    <w:p>
      <w:pPr>
        <w:pStyle w:val="Normal"/>
        <w:spacing w:lineRule="auto" w:line="240" w:before="0" w:after="0"/>
        <w:ind w:left="-180" w:right="-289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«Ознакомительная практика»</w:t>
      </w:r>
    </w:p>
    <w:p>
      <w:pPr>
        <w:pStyle w:val="Normal"/>
        <w:spacing w:lineRule="auto" w:line="240" w:before="0" w:after="0"/>
        <w:ind w:right="-289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 xml:space="preserve">Ростов-на-Дону </w:t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373737"/>
          <w:sz w:val="28"/>
          <w:szCs w:val="28"/>
        </w:rPr>
        <w:t>2023г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</w:r>
    </w:p>
    <w:p>
      <w:pPr>
        <w:pStyle w:val="Normal"/>
        <w:spacing w:lineRule="auto" w:line="240" w:before="0" w:after="0"/>
        <w:ind w:firstLine="1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по освоению дисциплины «Ознакомительная практика» для студентов, обучающихся по направлению 39.03.02 Социальная работа (очной и заочной форм обучения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Методические указания разработаны с целью ориентации студентов в программных требованиях и проблематике дисциплины «Ознакомительная парктика», а также для методической помощи в освоении учебного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 доцент С.Б. Смир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Издательский центр ДГТУ, 2023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дисциплины                                                                             2</w:t>
      </w:r>
    </w:p>
    <w:p>
      <w:pPr>
        <w:pStyle w:val="Normal"/>
        <w:tabs>
          <w:tab w:val="clear" w:pos="708"/>
          <w:tab w:val="left" w:pos="85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практических занятий</w:t>
        <w:tab/>
        <w:t xml:space="preserve"> 2</w:t>
      </w:r>
    </w:p>
    <w:p>
      <w:pPr>
        <w:pStyle w:val="Normal"/>
        <w:tabs>
          <w:tab w:val="clear" w:pos="708"/>
          <w:tab w:val="left" w:pos="859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ечень вопросов и заданий к практическим занятиям</w:t>
        <w:tab/>
        <w:t xml:space="preserve"> 6</w:t>
      </w:r>
    </w:p>
    <w:p>
      <w:pPr>
        <w:pStyle w:val="Normal"/>
        <w:tabs>
          <w:tab w:val="clear" w:pos="708"/>
          <w:tab w:val="left" w:pos="85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рекомендованной литературы</w:t>
        <w:tab/>
        <w:t xml:space="preserve"> 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тестовых заданий для самопроверки                                            8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Цели и задачи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своения дисциплины "Практика по получению первичных профессиональных умений и навыков, в том числе первичных умений и навыков научно-исследовательской деятельности" состоит в формировании элементарных основ профессиональной компетентности по профессии и овладении первичными навыками социальной работы. Студентам необходимо иметь систематизированные представления о профессии "социальный работник" в России и за рубеж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Задачи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дисциплины "Практика по получению первичных профессиональных умений и навыков, в том числе первичных умений и навыков научно-исследовательской деятельности" связаны с обеспечением возможностей для получения будущими бакалаврами представлений о профессии, ее роли и сфере применения, формирования корпоративной студенческой культуры сотрудничества и взаимодействия, освоения практических навыков по проведению исследований в области социальной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Тематика практических занят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лияние на развитие благотворительности крещения Рус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рковно-монастырские формы призр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альный этап становления системы государственного призр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тие системы общественного призрения в России во второй половине XVII —начале XIX 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циальная деятельность земских органов самоуправ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оль городского самоуправления в развитии общественного призр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разование городских дум и активизация социальн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ы городского самоуправления и формы социальной помощи нуждающим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вые мероприятия советского правительства по созданию новой системы социальной помощи в 1918-1920 г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обенности социальной поддержки нуждающихся в условиях НЭП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звитие государственного социального обеспечения в 1930 - 1980-е г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оциальная помощь и поддержка населения в России в 1990-е г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тановление профессии социального работ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звитие социальной работы в современной Росс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нятие идентификации и взаимосвязь социальной работы с другими нау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Междисциплинарный, интегративный и комплексный характер социаль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ущность социальной защиты на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инципы и функции социальной защиты на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рганизационно-правовые формы социальной защиты на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собенности реформирования системы социальной защиты населения в начале XXI столет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оциальная политика в условиях модернизации обще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Ценностные ориентации как один из стимулов развития лич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Личностные профессионально-значимые каче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Этические принципы поведения социального работн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оциальный работник как профессион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Международные этичес¬кие стандарты социальных работ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Общие принципы служебного поведения государственных служащи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одекс этики и служебного поведения работников органов управления социальной защиты населения и учреждений социального обслужи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Кодекс этики и служебного поведения муниципальных служащих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Социальные проблемы современной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Социальные практики работы с семь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Система работы с дезадаптированными детьми и подрост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Формы и методы профилактики дезадаптации несовершеннолетни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Инвалидность как социальная пробле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Технологии социальной работы с инвалид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ожилые люди как социальная общ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Социальные практики работы с пожилыми людь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Сущность, цели и задачи социального обслуживания нас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Система социального обслуживания населения: принципы, функции, виды и формы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чреждения социального обслуживания населения: их виды, управление и специфика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Учреждения социального обслуживания семьи и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Учреждения социального обслуживания людей пожилого возраста и инвалид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Социальное обслуживание инвалид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. Опыт подготовки кадров социальных работников. Уровни образов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Школы социальной работы как распространенная модель в континентальной Европ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 Законы Российской Федерации «Об образовании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 Закон «О высшем и послевузовском профессиональном образовании» и подготовка кадров для российской системы социальной защит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Создание институтов социальной работ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 Современные программы подготовки социальных работников и разработка теоретико-методологических проблем социальной работ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Понятия «политика» и «социальная политика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Социальная политика и ее эффектив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Социальная политика в условиях переходного пери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Взаимосвязь и взаимозависимость социальной политики и социальной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Степень участия государства в определении направлений, планировании и проведении в жизнь социальной полит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. Социальная работа как профессиональная деятельность, ее уровни и профил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Объекты и субъекты социальной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Роль волонтерства как непрофессиональный уровень социальной работ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вопросов и заданий к практическим занятия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ь эссэ по деятельности специалистов по социальной работе одного из учреждений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службы занят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службы медико-социальной экспертиз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онной служб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тенциарной систе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онного фон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го обслужи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а социального страх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культур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здравоохран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х организац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писок рекомендованной литератур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литерату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лостова Е.И. Социальная работа.—Москва: Издательско-торговая корпорация "Дашков и К".—2017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олостова Е.И. Технология социальной работы.—Москва: Издательско-торговая корпорация «Дашков и К°».—2016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мелева Н.Б. Практика по получению первичных профессиональных умений и навыков, в том числе первичных умений и навыков научно-исследовательской деятельности "Социальная работа".—Москва: Издательско-торговая корпорация "Дашков и К".—2017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литерату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гапов Е.П. Социальная работа в вопросах и ответах Ростов-на-Дону: Центр универсальной полиграфии, 200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Бабушкин А.В., Гурьянова Социальная работа: теория и практика М., Инфра-М Учебное пособие 200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злов А.А Социальная работа: Введение в профессиональную деятельность М.: Трикста: Академический проект Учеб ное пособие 200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рбатов В.И. Социальная работа Ростов-на-Дону: Изд-во Феникс Учебное пособие 200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авленок П.Д. Теория, история и методика социальной работы М., Инфра-М Учеб ное пособие 201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авленок П.Д. Технология социальной работы в различных сферах жизнедеятельности. М. 2006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авленок П.Д. Основы социальной работы: учебник: М.,200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етерский С.В. Введение в социальную работу М. Академический Проект Учебное пособие 200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ирсов М.В., Студенова Е.Г. Теория социальной работы М.: Академический проект Учебное пособие. 200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ирсов М.В., Студёнова Е.Г., Наместникова И.В Практика по получению первичных профессиональных умений и навыков, в том числе первичных умений и навыков научно-исследовательской деятельности «Социальная работа»: учебное пособие. — М.: КНОРУС, 2011.— электронная верс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Холостова Е.И. Профессионализм в социальной работе М. Издательско - торговая корпорация "Дашков и К" Учебное пособие 2009 — электронная верс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Холостова Е.И. Социальная политика и социальная работа М. Издательско - торговая корпорация "Дашков и К" Учебное пособие 2(90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Холостова Е.И. Социальная работа: история, теория и практика М. Издательство Юрайт Учебное пособие 201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Холостова Е.И Теория социальной работы Учебник М.: Юристь, 200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Холостова Е.И. История социальной работы Учебник М.: Издательско-торговая корпорация “Дашков и К”, 20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мплект тестовых заданий для самопровер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 деятельности людей и организаций по оказанию помощи различным слоям населения - эт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р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крытая система призр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циальная рабо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арадигма помощ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регламентированная, хаотическая помощь нуждающимся, в основе которой лежит личное участие и желание - эт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ая рабо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крытая система призр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сударственное призр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рытая система призр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дом социальной помощи не являлось: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оянное попе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еменное попе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чное попе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лаготворитель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ециализированные благотворительные заведения, деятельность и содержание работы которых регламентировано законом - эт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ая рабо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крытая система помощ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сударственное призр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рытая система помощ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иод оформления социальной работы как профессиональной деятельности (год)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80-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90-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200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70-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правления социальной работ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нсионное обеспе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твращение осложнений и негативных последствий болез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даптация больных и оказание социальной помощ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досугов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упреждение аномальных явлений, лежащих в основе заболева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циальное обслуживание - эт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ление конкретных социальных услуг людям для их нормального развит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казание различных услуг гражданам, находящимся в трудной жизненной ситу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ятельность по выработке средств и методов достижения состояний социальных сист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аптация, социальная реализация отдельной личности,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истему социального обслуживания населения входя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сударственные учреждения и предприятия социального обслуживания на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ственные и благотворительные организ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сударственные коммерческие учреждения по оказанию социальных услуг граждан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нтры социальной помощи семье и детя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циальное обслуживание являе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ной частью социальной полити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стоятельным социальным институт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мерческим сектором в политике государ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лементом, не входящим в социальную политику государ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ловия эффективного социального обслуживания насе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ичие профессиональных кадр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анные технологии социального обслужи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аточная любовь и доброта к человечеств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сети социального обслужи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лужбы, входящие в состав типов социальных учреждений для семей и дете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емейного досуг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сихолого-педагогической помощ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циально-правовой помощ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циального обслуживания на дом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оциальная работа в России внесена в Квалификационный справочник должностей руководителей и служащих в (году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86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99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200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199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Миссия социального работник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мощь бедным людя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ние общественных отнош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коренение алкоголиз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коренение социально-политических пробл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валификацию "специалист социальной работы" можно получить 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це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ледж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сшем учебном заведен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фессионально-техническом заведен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нститут социальной защиты решает 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билизации и сохранения социу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армонизации общественных отнош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рмы эти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ы мора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оциальный статус человека изменяется в связи с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ждени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ходом на пенси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терей рабо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валидность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бранием на долж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инципы социальной работ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тап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лекс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ледователь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язательность и доброжелатель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туп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ал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ринцип социальной политики, обеспечивающий предоставление определенных льгот и соответствующего социального обслуживания населени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бсидиар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енс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лидар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плиментар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ровень социальной политики, предполагающий комплекс мер федеральных органов направленный на социальное развитие субъектов федераци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гиональ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ль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окаль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обаль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истема создаваемых государством правовых, экономических и организационных мер поддержки граждан называе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ым страховани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циальным обеспечени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циальной гаранти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циальным обогащением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09" w:hanging="0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4:38:00Z</dcterms:created>
  <dc:creator>a26</dc:creator>
  <dc:description/>
  <cp:keywords/>
  <dc:language>en-US</dc:language>
  <cp:lastModifiedBy>Басина Наталья Ивановна</cp:lastModifiedBy>
  <cp:lastPrinted>2014-10-03T11:44:00Z</cp:lastPrinted>
  <dcterms:modified xsi:type="dcterms:W3CDTF">2024-01-23T12:01:00Z</dcterms:modified>
  <cp:revision>94</cp:revision>
  <dc:subject/>
  <dc:title/>
</cp:coreProperties>
</file>